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ind w:hanging="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бласної Програми </w:t>
      </w:r>
    </w:p>
    <w:p>
      <w:pPr>
        <w:pStyle w:val="Normal"/>
        <w:ind w:hanging="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и  розвитку інформаційно-видавничої </w:t>
      </w:r>
    </w:p>
    <w:p>
      <w:pPr>
        <w:pStyle w:val="Normal"/>
        <w:ind w:hanging="11"/>
        <w:jc w:val="center"/>
        <w:rPr/>
      </w:pPr>
      <w:r>
        <w:rPr>
          <w:sz w:val="28"/>
          <w:szCs w:val="28"/>
          <w:lang w:val="uk-UA"/>
        </w:rPr>
        <w:t>сфери Чернігівщини на 2012 – 2015 роки</w:t>
      </w:r>
    </w:p>
    <w:p>
      <w:pPr>
        <w:pStyle w:val="Normal"/>
        <w:ind w:hanging="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 2003 року в області управлінням у справах преси та інформації облдержадміністрації виконувалась </w:t>
      </w:r>
      <w:r>
        <w:rPr>
          <w:sz w:val="28"/>
          <w:lang w:val="uk-UA"/>
        </w:rPr>
        <w:t>обласна програма розвитку друкованих засобів масової інформації „Мала преса”. Про хід її виконання управління щорічно звітувало перед профільною депутатською комісією обласн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третьому кварталі поточного року КРУ в Чернігівській області проведено державний фінансовий аудит ефективності  її виконання у 2008-2011 рок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час існування і виконання програми «Мала преса» з’явились нові напрямки фінансової підтримки </w:t>
      </w:r>
      <w:r>
        <w:rPr>
          <w:sz w:val="28"/>
          <w:szCs w:val="28"/>
          <w:lang w:val="uk-UA"/>
        </w:rPr>
        <w:t>розвитку інформаційно-видавничої  сфери Чернігівщини, які в програмі «Мала преса» не були прописані у відповідності до вимог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№ 367 від 04.12.200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тосується книговидавничої, виставкової діяльності, сурдоперекладу на обласному телебаченні, фінансової підтримки ЗМІ. До переліку виконавців програми були включені не всі виконавці заходів. Дія програми поширилась за межі лише поліпшення матеріально-технічного стану друкованих ЗМІ комунальної форми влас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екомендацій КРУ, пропонуємо припинити з 1 січня 2012 року дію програми «Мала преса» і просимо затвердити нову обласну Програму підтримки  розвитку інформаційно-видавничої сфери Чернігівщини на 2012 – 2015 роки, у проекті якої враховані рекомендації державного ауди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 начальника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 справах преси та інформ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ігівської облдержадміністрації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.М.Никоненко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1:16:00Z</dcterms:created>
  <dc:creator>Test</dc:creator>
  <dc:description/>
  <cp:keywords/>
  <dc:language>en-US</dc:language>
  <cp:lastModifiedBy>Maxim</cp:lastModifiedBy>
  <dcterms:modified xsi:type="dcterms:W3CDTF">2011-12-28T11:16:00Z</dcterms:modified>
  <cp:revision>2</cp:revision>
  <dc:subject/>
  <dc:title>Пояснювальна записка </dc:title>
</cp:coreProperties>
</file>